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E. NAIR PALACIO DE SOUZ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DE EXERCÍCIOS DE QUÍMI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: Moisés R. G. dos Sant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- Associe corretamente as duas colun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- angular                              (   )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→        H – H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- piramida                            (   ) HBr    →    H – Br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••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- Linear                                (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) C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O   →   Cl – O – Cl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••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••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- trigonal                              (</w:t>
      </w:r>
      <w:r>
        <w:rPr>
          <w:rFonts w:cs="Arial" w:ascii="Arial" w:hAnsi="Arial"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) PBr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 xml:space="preserve">   </w:t>
      </w:r>
      <w:r>
        <w:rPr>
          <w:rFonts w:cs="Arial" w:ascii="Arial" w:hAnsi="Arial"/>
          <w:sz w:val="28"/>
          <w:szCs w:val="28"/>
        </w:rPr>
        <w:t>→</w:t>
      </w:r>
      <w:r>
        <w:rPr>
          <w:rFonts w:cs="Arial" w:ascii="Arial" w:hAnsi="Arial"/>
          <w:sz w:val="28"/>
          <w:szCs w:val="28"/>
          <w:vertAlign w:val="subscript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Br – P – Br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B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 tetraédrica                          (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) BF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 →      F –  B  – F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- Considerando as moléculas 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CH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, 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e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, indique a configuração espacial de cada uma, utilizando a terminologia: linear, angular, piramidal, tetraédric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- A ligação covalente de maior polaridade ocorre entre </w:t>
      </w:r>
      <w:r>
        <w:rPr>
          <w:rFonts w:cs="Arial" w:ascii="Arial" w:hAnsi="Arial"/>
          <w:b/>
          <w:sz w:val="28"/>
          <w:szCs w:val="28"/>
        </w:rPr>
        <w:t xml:space="preserve">H </w:t>
      </w:r>
      <w:r>
        <w:rPr>
          <w:rFonts w:cs="Arial" w:ascii="Arial" w:hAnsi="Arial"/>
          <w:sz w:val="28"/>
          <w:szCs w:val="28"/>
        </w:rPr>
        <w:t>e átomos d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F                 b) Cl              c) Br                d) I                    e) 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 Classifique as ligações em polares e apolares, nos compostos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       b) CO            c) NaCl                d) P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              e) N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           f) HI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- A respeito das moléculas de dissulfeto de carbono (CS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e gás sulfídrico (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S), podemos afirmar que são corretos os itens: __________________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) CS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é linea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) CS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é pola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)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S é pola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)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S tem geometria angular similar ao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) CS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tem a mesma geometria que o CO</w:t>
      </w:r>
      <w:r>
        <w:rPr>
          <w:rFonts w:cs="Arial" w:ascii="Arial" w:hAnsi="Arial"/>
          <w:sz w:val="28"/>
          <w:szCs w:val="28"/>
          <w:vertAlign w:val="subscript"/>
        </w:rPr>
        <w:t>2.</w:t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- Observe, a seguir, as representações da distribuição espacial de algumas molécul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2540" cy="271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Indique o nome de cada geometria representada.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near: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gular: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igonal plana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iramidal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traédrica: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- A partir das configurações eletrônicas dos átomos constituintes e das estruturas de Lewi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determine as fórmulas dos compostos mais simples que se formam entre os elemento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- hidrogênio e carbono 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- hidrogênio e fósforo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qual é a geometria de cada uma das moléculas formadas, considerando-se o número de pares de elétr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úmero atômico: H=1; C=6; P=15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- A respeito das substâncias C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, HCl e KCl, respond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Em qual (is) delas existem  ligação covalente apolar?_______________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Em qual (is) delas existem  ligação covalente polar?_______________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Em qual (is) delas existem  ligação iônica?_______________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vertAlign w:val="subscript"/>
        </w:rPr>
      </w:pPr>
      <w:r>
        <w:rPr>
          <w:rFonts w:cs="Arial" w:ascii="Arial" w:hAnsi="Arial"/>
          <w:color w:val="FF0000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10:00Z</dcterms:created>
  <dc:creator>meo</dc:creator>
  <dc:description/>
  <dc:language>en-US</dc:language>
  <cp:lastModifiedBy>Moises</cp:lastModifiedBy>
  <cp:lastPrinted>2012-08-01T17:03:00Z</cp:lastPrinted>
  <dcterms:modified xsi:type="dcterms:W3CDTF">2012-08-03T05:10:00Z</dcterms:modified>
  <cp:revision>2</cp:revision>
  <dc:subject/>
  <dc:title>1- Associe corretamente as duas colunas</dc:title>
</cp:coreProperties>
</file>